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-1.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3. Kakovostni špor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 primeru prijave programov na tem obrazcu (OBR-1.3) je potrebno izpolniti tudi Prilogo 1 – Razvrščanje športnih panog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v kolikor prijavljate več programov, obrazec po potrebi kopirajte in podatke izpolnite za vsak program posebej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skupino kakovostnega športa prištevamo športnike in športne ekipe, ki ne izpolnjujejo pogojev za pridobitev statusa vrhunskega športnika, nastopajo na mednarodnih tekmovanjih, v uradnih tekmovalnih sistemih NPŠZ do naslova državnega prvaka, ki jih potrdi OKS-ZŠZ, in so registrirani skladno s pogoji NPŠZ oz. OKS-ZŠZ. Sofinancira se strokovni kader, uporaba objekta, materialni stroški in tekmovalni strošk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programa: 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" w:ascii="Arial" w:hAnsi="Arial"/>
        </w:rPr>
        <w:t>Ekipe ter posamezniki (člani in članice) so registrirani pri panožnih športnih zvezah, ki nastopajo v uradnih tekmovalnih sistemih nacionalnih panožnih športnih zvez.</w:t>
        <w:tab/>
        <w:tab/>
        <w:t xml:space="preserve"> (obkroži)  DA  /  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svojimi tekmovanji v okviru svojih panožnih zvez nastopajo v uradnih sistemih tekmovanj do naslova državnega prvaka, ki jih potrdi OKS-ZŠZ.   </w:t>
        <w:tab/>
        <w:tab/>
        <w:tab/>
        <w:tab/>
        <w:t>(obkroži)  DA  /  NE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4"/>
        </w:numPr>
        <w:rPr/>
      </w:pPr>
      <w:r>
        <w:rPr>
          <w:rFonts w:cs="Arial" w:ascii="Arial" w:hAnsi="Arial"/>
          <w:szCs w:val="22"/>
        </w:rPr>
        <w:t>Podatki o programu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n in cilji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na skupina, starost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 izvajan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loga: urnik programa!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r trajanja programa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sebina progra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prostor izvaja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udeležencev v programu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skupin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strokovnih delavcih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552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strokovne usposobljenost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nja usposobljenosti (1., 2, ali 3. stopnja oziroma diplomant FŠ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loge v programu: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bjektu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 xml:space="preserve">Obkrožite objekt in navedite število ur na letni ravni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2070"/>
      </w:tblGrid>
      <w:tr>
        <w:trPr>
          <w:trHeight w:val="538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portni objekt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Število ur /na program /na leto</w:t>
            </w:r>
          </w:p>
        </w:tc>
      </w:tr>
      <w:tr>
        <w:trPr/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n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stadion / zunanje igrišče / nogometno igrišče / druge površine za vadbo, navedite: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ranje športne površine:</w:t>
            </w:r>
            <w:r>
              <w:rPr>
                <w:rFonts w:cs="Arial" w:ascii="Arial" w:hAnsi="Arial"/>
                <w:sz w:val="20"/>
                <w:szCs w:val="20"/>
              </w:rPr>
              <w:t xml:space="preserve"> športna dvorana / telovadnica / vadbeni prostor / druge površine za vadbo, navedite: </w:t>
            </w:r>
          </w:p>
          <w:p>
            <w:pPr>
              <w:pStyle w:val="Odstavekseznam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Finančni načrt (predvideni prihodki in odhodki) program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843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</w:t>
            </w:r>
            <w:r>
              <w:rPr>
                <w:rFonts w:cs="Arial" w:ascii="Arial" w:hAnsi="Arial"/>
                <w:b/>
                <w:sz w:val="22"/>
                <w:szCs w:val="22"/>
              </w:rPr>
              <w:t>prihod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skega prorač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edstva udeležencev, vadnine, prispevki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Višina na udeležen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čno ____________EUR in letno_______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financer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izvajal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i viri (donatorji, sponzorji.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Navesti višino vadnine/članarine/prispevka </w:t>
      </w:r>
      <w:r>
        <w:rPr>
          <w:rFonts w:cs="Arial" w:ascii="Arial" w:hAnsi="Arial"/>
          <w:b/>
        </w:rPr>
        <w:t xml:space="preserve">na udeleženca mesečno in letno, </w:t>
      </w:r>
      <w:r>
        <w:rPr>
          <w:rFonts w:cs="Arial" w:ascii="Arial" w:hAnsi="Arial"/>
        </w:rPr>
        <w:t xml:space="preserve"> v tabeli znesek se navede vrednost za vse udeležence za celoten progra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843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videni stroški </w:t>
            </w:r>
            <w:r>
              <w:rPr>
                <w:rFonts w:cs="Arial" w:ascii="Arial" w:hAnsi="Arial"/>
                <w:b/>
                <w:sz w:val="22"/>
                <w:szCs w:val="22"/>
              </w:rPr>
              <w:t>(odhod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strokovnega kadra za izpeljavo progr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uporabe objekta (za progra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materialni stroški (opis in vrednotenje dodatnih stroškov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1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2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ek 3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ekmovalni stroški: prijavnine, štartnine, sodniki, prevo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) cena program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69"/>
      </w:tblGrid>
      <w:tr>
        <w:trPr>
          <w:trHeight w:val="62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programa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čakovana sredstva občine na udeleženc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Višina sredstev, ki jo udeleženec prispeva letno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rograma za vadečega (ustrezno obvezno obkrož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cena programa je za vadečega brezplač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do 50 % stroškov progr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deči krije več kot 50 % stroškov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Žig      </w:t>
        <w:tab/>
        <w:t xml:space="preserve">                                    Podpis odgovorne oseb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cu je potrebno priloži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godbe o delu strokovnega kadra / Dokazila o strokovni usposobljenosti kad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godbe o uporabi objekt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Urnik program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Evidenca registriranih članov, potrjena s strani panožne zveze z letnico rojstva; v primeru, da se program izvaja izven občine, je potrebno posebej navesti oziroma označiti udeležence iz občine  Šentjernej.</w:t>
      </w:r>
    </w:p>
    <w:p>
      <w:pPr>
        <w:pStyle w:val="Heading2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25:00Z</dcterms:created>
  <dc:creator>Kotar Marjeta</dc:creator>
  <dc:description/>
  <cp:keywords/>
  <dc:language>en-US</dc:language>
  <cp:lastModifiedBy>Darja Bambic</cp:lastModifiedBy>
  <cp:lastPrinted>2024-04-18T12:48:00Z</cp:lastPrinted>
  <dcterms:modified xsi:type="dcterms:W3CDTF">2024-04-18T10:48:00Z</dcterms:modified>
  <cp:revision>10</cp:revision>
  <dc:subject/>
  <dc:title>                                                                                                                                </dc:title>
</cp:coreProperties>
</file>